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2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NDENSED MATTER PHYS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1"/>
        <w:gridCol w:w="6629"/>
        <w:gridCol w:w="1261"/>
        <w:gridCol w:w="990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effect of electron vibrations in crystalline solid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lassification of materials in detail based on the band theory of solids using E-K curve and mention its importance in solid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value of cutoff frequency assuming a linear lattice, if the velocity of sound in a solid is taken to be 5 x 10</w:t>
            </w:r>
            <w:r>
              <w:rPr>
                <w:vertAlign w:val="superscript"/>
              </w:rPr>
              <w:t>3</w:t>
            </w:r>
            <w:r>
              <w:rPr/>
              <w:t xml:space="preserve"> m/s and interatomic distance as 15 x 10</w:t>
            </w:r>
            <w:r>
              <w:rPr>
                <w:vertAlign w:val="superscript"/>
              </w:rPr>
              <w:t>-10</w:t>
            </w:r>
            <w:r>
              <w:rPr/>
              <w:t xml:space="preserve"> 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phonon – phonon interaction in detail and explain the effects of phonons in nanostructured material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dielectric consta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y three dielectric properties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different</w:t>
            </w:r>
            <w:r>
              <w:rPr>
                <w:bCs/>
                <w:shd w:fill="FFFFFF" w:val="clear"/>
              </w:rPr>
              <w:t xml:space="preserve"> types of polarization mechanisms in dielectrics and explain any one in detail with necessary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few examples for insulator material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Segoe UI Light" w:hAnsi="Segoe UI Light" w:cs="Segoe UI Light"/>
                <w:b/>
                <w:b/>
                <w:bCs/>
                <w:color w:val="000000"/>
                <w:sz w:val="29"/>
                <w:szCs w:val="29"/>
              </w:rPr>
            </w:pPr>
            <w:r>
              <w:rPr/>
              <w:t xml:space="preserve">Calculate the electronic polarizability of argon atom with permittivity </w:t>
            </w:r>
            <w:r>
              <w:rPr>
                <w:rFonts w:cs="Arial" w:ascii="Arial" w:hAnsi="Arial"/>
                <w:sz w:val="32"/>
                <w:szCs w:val="32"/>
              </w:rPr>
              <w:t>ᵋ</w:t>
            </w:r>
            <w:r>
              <w:rPr/>
              <w:t>r = 1.0024 at NTP and N = 2.7 x 10</w:t>
            </w:r>
            <w:r>
              <w:rPr>
                <w:vertAlign w:val="superscript"/>
              </w:rPr>
              <w:t>25</w:t>
            </w:r>
            <w:r>
              <w:rPr/>
              <w:t xml:space="preserve"> atoms/m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  <w:shd w:fill="FFFFFF" w:val="clear"/>
              </w:rPr>
              <w:t>Derive an expression to show the relation between the molecular polarizability and dielectric Constant by deducing the Clausius-Mossotti rel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the term Bhor Magnet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antiferromagnetism and ferrimagnetis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hysteresis loop in detail with required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color centres using KCL as example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the concept of domain theory of ferromagnetism and explain the ferromagnetic domain structur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and working of photoconductors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 C Josephon’s Effect in detail and obtain its equ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rmo luminescence and electroluminescence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crystal defects and types. Discuss point defects in detail with necessary diagram and mention its applications in solid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properties and applications of superconductor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heoretical concept of superconductors in brief and its two different types in detail with necessary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egoe UI Light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8B7CF0-BADC-4351-9BB3-345672AA32A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  <Pages>2</Pages>
  <Words>360</Words>
  <Characters>2052</Characters>
  <CharactersWithSpaces>240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8:00Z</dcterms:created>
  <dc:creator>Ku</dc:creator>
  <dc:description/>
  <dc:language>en-US</dc:language>
  <cp:lastModifiedBy>Admin</cp:lastModifiedBy>
  <cp:lastPrinted>2018-02-03T04:50:00Z</cp:lastPrinted>
  <dcterms:modified xsi:type="dcterms:W3CDTF">2018-05-12T08:3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